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Interview 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Do you want us to tell you about what we know about the site, or will you just ask us ques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DG:</w:t>
        <w:tab/>
        <w:t>If you tell me what you know first, then I will ask some questions later if that’s O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I know information about the citadel. There are rooms underground - it is connected with the site, but nobody knows about it. Nobody has entered, except just a few metres insi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How do you know about th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My old grandfather told me, he heard it about 150 years a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That the citadel and the site are conn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Yes, and especially now too. There was a big hole, it just went down. It is a big hole that you could just go inside and down - there were stai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Is history important to you personally?  Are you interested in the history of the ar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I only know that it was a place for trade, the famous things, but I have never been to Quseir al Qadim. I heard about it, we have all heard about it, but I have never been there myself.</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How did you hear about 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We heard that it was very old, we just heard that it was a centre between east and west. If people like to go to Saudi Arabia for example, they just came here and went on a ferry from here to Saudi Arabia. This was a famous harbour between east and we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How long ago was th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It was around 500 years ago, may be less. It was people just travelling from Quseir to other countries, they just had places to have a break during their travels - they were travelling with camels, sp people travelling would need to rest. They found a lot of stone, and one big one with a lot of writing on it like in our book, Roman and so on and, and they made signs using the sun - I don't know how, but you can make a sign to other people with a mirror and the sun - just a sign to other people in the area to let them know there are  people in this area, waiting or something like th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So people stayed around the site, just as a stopping plac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Yes, such as if you are just travelling from here to Saudi Arabia it is long distance, so you just have to put your things down for a while, to allow animals to sit and to give themselves time to pray.  They would leave a sign on a piece of rock to let other people know they had done th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Did people go from here to the Had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Yes. I guess befo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Do you know what activities went on at the site in recent tim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It was just a harbour - people just went fishing the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Do you know any old stories about the si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Some boats were lost in this area before. There are many boats that have been lost the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Why were they l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We don't know why. Maybe because this place is a strange place. There is something in this area - something happened. It is not so normal - abnormal - you could say it was a devil or something. There is something strange the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Do you know why it is stran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No, we don't know. When the Pharaohs were in this area they made something, like a song or I don't know, in some kind of language. It made it so that nobody could go inside, on sea or land or whatever. Some people belong to th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There are special people who can just - it's like a passport you know - very special people from Morocco.  They can just talk and say something and everything becomes and goo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Were the people from Morocco the same time as the Pharaoh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No. The Pharaohs were a long time ago. The special people, they just come - not just from Morocco but from everywhere - they know which language that the Pharaohs used when they had been visiting this area. It is almost like when you have something very expensive, gold or whatever and they would like to keep it so nobody can take 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So the Pharaohs did that, they protected the si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Yes, exactl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Break in interview for pray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You were saying about the strangeness of the place and people who could speak the right words - does that mean they could do things at the si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Yes. They can they can fix the site, make the site not stran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How long ago did these people co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No, no. They have never been there, but they could. They have people from outside if there is a problem, but now at the moment there is no problem at al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Divers had been diving and found the boats that had been lost in this area. But this was not so long ago, so we know about it. Things that we are talking about - the strange things - it could be, sure. But nobody can help.</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Do you have any other stories about the si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For sure the place where the site is was Quseir before, this is for sure. Here [Quseir] was nothing, just nothing. We know nothing about the dates, when or how long it was. But we are quite sure about 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Because the area is strange do you mind the archaeologists working the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About fifteen years ago, between twelve and fifteen, it was American archaeologists that were here discovering things. So these were the first people. But about your question, it is our opinion that you should just keep going, keep going and excavating, because it is importa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Do you remember anything about the American excava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No, nothing at all. They had been discovering and then... I don’t really remember anything el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DG: </w:t>
        <w:tab/>
        <w:t>Did they have people from the city working with th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I don't really remember  [</w:t>
      </w:r>
      <w:r>
        <w:rPr>
          <w:rFonts w:cs="Times New Roman" w:ascii="Times New Roman" w:hAnsi="Times New Roman"/>
          <w:i/>
          <w:iCs/>
          <w:sz w:val="24"/>
          <w:szCs w:val="24"/>
        </w:rPr>
        <w:t>answer unintelligible</w:t>
      </w:r>
      <w:r>
        <w:rPr>
          <w:rFonts w:cs="Times New Roman" w:ascii="Times New Roman" w:hAnsi="Times New Roman"/>
          <w:sz w:val="24"/>
          <w:szCs w:val="24"/>
        </w:rPr>
        <w:t>], probably a little people working from Qusei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 xml:space="preserve">Do you know of any other sites in the are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I heard about this story. It is about 90 km from here, between Quseir and Qena. It is full of famous and very expensive things inside, gold and money and whatever - it's over the mountain. At the time it was King Farouk here, they had people from Luxor, they just came from Luxor and they just fixed it, the papers, they have to just read something, the letters, and then they can just find the doors and open them and take whatever. So we all heard about this story, it was the time of King Farou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How long ago was th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About 80 years a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Was it an old build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No, this was just over the mountains, in a place insi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In the mountain itself?</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Y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A m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The road is still there now - still now you can find the way into the mount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So it was like a min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Yes exactly, inside the mountains. And then people can just, they just came inside especially if they brought something and then they can find doors open or whatever - boxes inside the mount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So people had to write something and then the doors would open, or did they have to have papers check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No, no. Not check papers, you read something, a small book, and then you can find it and take 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But you could not if you didn't read anyth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Yes, No, No. King Farouk send people from Luxor as well, and they took it, these things in the mount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DG:</w:t>
        <w:tab/>
        <w:t>This maybe a bit of an odd question, but do you think there is any difference between Islamic sites and Roman sites? Should they be excavated or treated differentl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What do you think are the differences between Mamluk and Roman period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Because the Mamluk were Muslims and the Romans weren't should they be... we have the same in England with Christian sites and Roman sites - some people might think perhaps they should be treated differently, one with more respect than another.  Especially with burials.  So for example should the Muslim site be treated with more respect than the Roman si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ong discuss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There are many differences in our views for all of us here. But most of us are most interested to know what happened before, in the Roman period and the Islamic period. We have to know exactly what has been before. Of course many things have been different, customs, tradition, adulations everything as wel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But the Romans when they've been here in Egypt they broke a lot of things for the Mamluk’s where they are here. Because we never know what it means for them, the Pharaohs as well, because we know nothing about that. People just came down from Greece, the Greeks, and we would like to know about Pharaohs, know how they lived, but we don't know anything about that.  They put everything in the hole and so 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 very confused paragraph – translation/ everyone talking at the same ti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There are many differences, traditions, between Islamic and Romans, but we would like to know everything about 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So you would like to know more about what the archaeologists are doing at the site at the mo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Sure, we would like to. Any information you have we would like to know. So if you need any help, not now but maybe later, tomorrow next week, next month, next year.  If you need any help and any assistance then let us know - any time you can come here and find a lot of people that are helpful to yo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f you would like to go somewhere, you need someone to show you where in the mountains, we can also do that.  There is a place in the mountains I would like to show you if you have an intere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DG:</w:t>
        <w:tab/>
        <w:t>That would be good.  And may be after we've done this xxxxx and I could tell you a bit about the site if you would like us 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w:t>
        <w:tab/>
        <w:t>Sure, we would li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DG:</w:t>
        <w:tab/>
        <w:t>What role do you think that the history of the city will play in its futu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I:</w:t>
        <w:tab/>
        <w:t>First, it is another culture that has just finished and people know about many things that have been excavated there, this will be another culture and people  come down to Quseir just to see a lot of things that have happened in the future. Second, if we have a lot of something like the Roman period and so on, we have a lot of archaeology and if we don't know about it then it is a shame. We have to know i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G:</w:t>
        <w:tab/>
        <w:t>Thank yo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Other commen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fter the interview xxxx and I discussed the site and our findings with the group over dinner.  During that discussion a negative attitude toward the Mövenpick appeared.  It was suggested that if their ancestors still lived at Quseir al-Qadim then maybe the Mövenpick would never have been built - no bad thing in their opin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32:00Z</dcterms:created>
  <dc:creator>Darren Glazier</dc:creator>
  <dc:description/>
  <dc:language>en-US</dc:language>
  <cp:lastModifiedBy>Darren Glazier</cp:lastModifiedBy>
  <dcterms:modified xsi:type="dcterms:W3CDTF">2003-12-21T01:32:00Z</dcterms:modified>
  <cp:revision>2</cp:revision>
  <dc:subject/>
  <dc:title>Quseir al-Qadim field season 2000</dc:title>
</cp:coreProperties>
</file>